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6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>Acquisition de conteneurs de stockage frigorifiques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1" w:name="_Hlk204952264"/>
      <w:bookmarkStart w:id="2" w:name="_Hlk204952264"/>
      <w:bookmarkEnd w:id="2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marché porte sur </w:t>
      </w:r>
      <w:bookmarkStart w:id="3" w:name="_Hlk204952585"/>
      <w:r>
        <w:rPr>
          <w:sz w:val="22"/>
        </w:rPr>
        <w:t>l’acquisition de conteneurs de stockage frigorifiques</w:t>
      </w:r>
      <w:bookmarkEnd w:id="3"/>
      <w:r>
        <w:rPr>
          <w:sz w:val="22"/>
        </w:rPr>
        <w:t xml:space="preserve"> 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4" w:name="_Hlk179359590"/>
      <w:bookmarkEnd w:id="4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5" w:name="_Hlk179359590"/>
      <w:bookmarkEnd w:id="5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6/EdA-DA/ Acquisition de conteneurs de stockage frigorifiques au profit de l’économat des armées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6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56:00Z</dcterms:created>
  <dc:creator>DAP_VDHAYNAUT</dc:creator>
  <dc:description/>
  <cp:keywords/>
  <dc:language>en-US</dc:language>
  <cp:lastModifiedBy>GENEVOIS Aurélie</cp:lastModifiedBy>
  <cp:lastPrinted>2025-08-01T14:54:00Z</cp:lastPrinted>
  <dcterms:modified xsi:type="dcterms:W3CDTF">2025-08-01T12:56:00Z</dcterms:modified>
  <cp:revision>2</cp:revision>
  <dc:subject/>
  <dc:title/>
</cp:coreProperties>
</file>